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32"/>
        </w:rPr>
        <w:t>Tourmenant Winter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8"/>
        </w:rPr>
        <w:t>By Zancloufer(27)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This 1v1 map is based on TD.  Being the only really good map for 1v1s, I would think that pros would get bored playing the same map over, and over.  So I made TS, a splitting image of TD.  The key differences ar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-It is Evening, with snowy weather, Instead of Morning Teperate Dese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-There are some extra buildings to garris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-Some things on the map look differ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-The top cornner, which use to be Water, now has supplies, and a Tech Repair P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Have Fu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-Zancloufer(27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